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521152159"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967406386"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109363098"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894513351"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608396786"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179030105"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433533859"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574757593"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208941461"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445471138"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978615612"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774265651"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566210464"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878920167"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621791999"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584788114"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539302341"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303593319"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899844781"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080969628"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056823158"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556595983"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984471863"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781797420"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889051769"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291006365"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563858361"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62486543"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193690514"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781250961"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577857959"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2105473608"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5677075"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34298726"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549305190"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208526577"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552017488"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197329138"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680869304"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88940479"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287800856"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2135688482"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777636957"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221684988"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432824057"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2044518472"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529371735"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700643440"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27560000"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566208938"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920703102"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515775982"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396796335"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86141320"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376980770"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427927268"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576054946"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945090227"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696352561"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555635606"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249785895"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753907668"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995748550"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2011812785"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510851056"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768810335"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991441188"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481792439"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812029578"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922482908"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499308088"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697190818"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2062949353"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288464334"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517276217"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876769278"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252460649"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477265206"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2032621914"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2114378114"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179122592"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2133087939"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480606513"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650956560"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